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wacom 0.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Jason Gerecke, Wacom. &lt;jason.gerecke@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lexey Osipov. &lt;simba@lerla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hn Joganic &lt;john@joga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9 by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